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  <w:szCs w:val="24"/>
        </w:rPr>
        <w:t xml:space="preserve">Il/La sottoscritto/a </w:t>
      </w:r>
      <w:r>
        <w:rPr>
          <w:rFonts w:cs="Calibri" w:ascii="Calibri" w:hAnsi="Calibri"/>
          <w:sz w:val="18"/>
          <w:szCs w:val="18"/>
        </w:rPr>
        <w:t>(nome e cognome) 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CHIAR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essere a conoscenza ch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non possono accedere all’Aula dell’Assemblea legislativa regionale delle Marche e agli spazi pertinenti di via Tiziano n. 44 ad Ancona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ersone che abbiano sintomi indicativi di possibile patologia Covid-19 o che ritengano di essere entrati in contatto stretto con casi confermati della patologia medesim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ersone sottoposte alla misura della quaranten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le persone la cui temperatura corporea, come rilevata agli ingressi, risulti pari o superiore a 37.5°C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nel corso della permanenza presso l’Aula dell’Assemblea legislativa regionale delle Marche e gli spazi pertinenti è necessario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dossare correttamente la mascherina protettiva delle vie aere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mantenere la distanza di sicurezza interpersonale di almeno un metro quando ci si alza dal proprio scranno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servare le misure igienico-sanitarie raccomandate dalle autorità sanitarie (in particolare: igienizzazione delle mani attraverso l’utilizzo del gel messo a disposizione e lavaggio delle stesse);</w:t>
      </w:r>
    </w:p>
    <w:p>
      <w:pPr>
        <w:pStyle w:val="Normal"/>
        <w:autoSpaceDE w:val="false"/>
        <w:ind w:left="14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I IMPEGN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qualora, entro i 14 giorni successivi alla data di accesso all’Aula dell’Assemblea legislativa regionale delle Marche e agli spazi pertinenti, risulti positivo al test per il Covid-19, a darne immediata comunicazione all’indirizzo di posta elettronica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segrgenerale.consiglio@regione.marche.it</w:t>
        </w:r>
      </w:hyperlink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ESTA IL PROPRIO CONSENS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inoltre, al trattamento di dati personali, tra i quali il seguente proprio contatto telefonico (__________________________________________), limitatamente ad un periodo di 30 giorni a decorrere dalla data di accesso, esclusivamente per garantire la tracciabilità dei contatti in caso di contagio da Covid-19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4"/>
          <w:szCs w:val="24"/>
        </w:rPr>
        <w:t xml:space="preserve">Ancona, lì   _______________                                                                           In fede </w:t>
      </w:r>
    </w:p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ind w:left="4955"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</w:t>
      </w:r>
    </w:p>
    <w:p>
      <w:pPr>
        <w:pStyle w:val="Normal"/>
        <w:spacing w:before="120" w:after="0"/>
        <w:ind w:left="4248" w:firstLine="709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</w:t>
      </w:r>
      <w:r>
        <w:rPr>
          <w:rFonts w:cs="Calibri" w:ascii="Calibri" w:hAnsi="Calibri"/>
          <w:sz w:val="18"/>
          <w:szCs w:val="18"/>
        </w:rPr>
        <w:t>(firma leggibile)</w:t>
      </w:r>
    </w:p>
    <w:sectPr>
      <w:headerReference w:type="default" r:id="rId3"/>
      <w:type w:val="nextPage"/>
      <w:pgSz w:w="11906" w:h="16838"/>
      <w:pgMar w:left="1418" w:right="1418" w:gutter="0" w:header="720" w:top="260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drawing>
        <wp:inline distT="0" distB="0" distL="0" distR="0">
          <wp:extent cx="1529715" cy="1116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29715" cy="1116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60" w:leader="none"/>
      </w:tabs>
      <w:spacing w:lineRule="atLeast" w:line="30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alibri" w:hAnsi="Calibri" w:eastAsia="Calibri" w:cs="Calibri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Calibri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0"/>
    </w:rPr>
  </w:style>
  <w:style w:type="paragraph" w:styleId="TextBody">
    <w:name w:val="Body Text"/>
    <w:basedOn w:val="Normal"/>
    <w:pPr>
      <w:ind w:right="425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center" w:pos="2800" w:leader="none"/>
        <w:tab w:val="center" w:pos="7340" w:leader="none"/>
      </w:tabs>
      <w:spacing w:lineRule="atLeast" w:line="300" w:before="160" w:after="0"/>
      <w:ind w:firstLine="567"/>
      <w:jc w:val="both"/>
    </w:pPr>
    <w:rPr>
      <w:sz w:val="28"/>
    </w:rPr>
  </w:style>
  <w:style w:type="paragraph" w:styleId="Corpodeltesto2">
    <w:name w:val="Corpo del testo 2"/>
    <w:basedOn w:val="Normal"/>
    <w:qFormat/>
    <w:pPr>
      <w:tabs>
        <w:tab w:val="clear" w:pos="708"/>
        <w:tab w:val="center" w:pos="2800" w:leader="none"/>
        <w:tab w:val="center" w:pos="7340" w:leader="none"/>
      </w:tabs>
      <w:spacing w:lineRule="atLeast" w:line="300" w:before="120" w:after="0"/>
      <w:jc w:val="both"/>
    </w:pPr>
    <w:rPr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spacing w:lineRule="atLeast" w:line="300"/>
      <w:ind w:left="1985" w:right="114" w:hanging="1276"/>
      <w:jc w:val="both"/>
    </w:pPr>
    <w:rPr>
      <w:b/>
      <w:color w:val="000000"/>
      <w:sz w:val="24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sto">
    <w:name w:val="Testo"/>
    <w:qFormat/>
    <w:pPr>
      <w:widowControl/>
      <w:bidi w:val="0"/>
      <w:ind w:left="284" w:right="283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eastAsia="Calibri"/>
      <w:color w:val="00000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it-IT" w:bidi="it-IT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generale.consiglio@regione.march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43:00Z</dcterms:created>
  <dc:creator>9</dc:creator>
  <dc:description/>
  <cp:keywords/>
  <dc:language>en-US</dc:language>
  <cp:lastModifiedBy>ssavini</cp:lastModifiedBy>
  <cp:lastPrinted>2020-10-08T11:13:00Z</cp:lastPrinted>
  <dcterms:modified xsi:type="dcterms:W3CDTF">2021-01-22T08:40:00Z</dcterms:modified>
  <cp:revision>4</cp:revision>
  <dc:subject/>
  <dc:title>RACCOMANDATA</dc:title>
</cp:coreProperties>
</file>